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</w:t>
      </w:r>
      <w:r>
        <w:rPr>
          <w:rFonts w:eastAsia="Times New Roman" w:cs="Times New Roman"/>
          <w:b/>
          <w:bCs/>
          <w:sz w:val="32"/>
          <w:szCs w:val="32"/>
        </w:rPr>
        <w:t>For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. 2001 F-150 Lariat SuperCrew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2. 2001 F-150 Latiat SuperCrew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3. 2000 F-150 XLT SuperCrew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4. 2000 F-150 XLT SuperCrew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5. 2000 F-250 Lariat SuperCab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6. 2000 F-250 Lariat SuperCab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7. 2000 F-250 XL SuperCab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8. 2000 F-250 XL SuperCab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9. 2000 F-250 XLT SuperCab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0. 2000 F-250 XLT SuperCab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1. 2001 Explorer Sport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2. 2001 Explorer Sport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3. 2001 Explorer Sport Trac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4. 2001 Explorer Sport Trac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5. 2000 Excursion Ltd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6. 2000 Excursion Ltd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7. 2000 Expedition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8. 2000 Expedition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9. 2000 Explorer Ltd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20. 2000 Explorer Ltd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21. 2000 Explorer Ltd A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22. 2000 F-150 RACE TRUCK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Chevrol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23. 2000 Blazer LS 2-Dr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24. 2000 Blazer LS 2-Dr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25. 2000 Blazer LS 4-Dr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26. 2000 Blazer LS 4-Dr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27. 2000 Blazer LT 4-Dr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28. 2000 Blazer LT 4-Dr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29. 2000 Blazer TrailBlazer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30. 2000 Blazer TrailBlazer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31. 2000 Suburban C1500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32. 2000 Suburban C2500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33. 2000 Suburban K1500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34. 2000 Suburban K2500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35. 2000 Silverado 1500 Extended Cab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36. 2000 Silverado 1500 Extended Cab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37. 2000 Silverado 1500 LS Extended Cab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38. 2000 Silverado 1500 LS Extended Cab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39. 2000 Silverado 1500 LS Regular Cab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40. 2000 Silverado 1500 LS Regular Cab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41. 2000 Silverado 1500 LT Extended Cab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42. 2000 Silverado 1500 LT Extended Cab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43. 2000 Silverado 1500 Regular Cab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44. 2000 Silverado 1500 Regular Cab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45. 2000 Tahoe 2WD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46. 2000 Tahoe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47. 2000 Tahoe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48. 2000 TrailBlazer RACE SUV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Dodge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49. 2000 Dakota Club Cab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50. 2000 Dakota Club Cab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51. 2000 Dakota Quad Cab Sport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52. 2000 Dakota Quad Cab Sport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53. 2000 Dakota Race Truck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54. 2000 Durango SLT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55. 2000 Durango SLT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56. 2000 Durango SLT PLUS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57. 2000 Durango SLT PLUS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b/>
          <w:bCs/>
          <w:sz w:val="32"/>
          <w:szCs w:val="32"/>
        </w:rPr>
        <w:t>GMC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58. 2000 Jimmy SLT 4-Dr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59. 2000 Jimmy SLT 4-Dr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60. 2000 Yukon XL 1500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61. 2000 Yukon XL 1500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62. 2000 Yukon XL 2500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63. 2000 Yukon XL 2500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64. 2000 Sierra 1500 SLE Extended Cab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65. 2000 Sierra 1500 SLE Extended Cab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66. 2000 Sierra 1500 SL Extended Cab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67. 2000 Sierra 1500 SL Extended Cab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68. 2000 Sierra 1500 SLE Regular Cab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69. 2000 Sierra 1500 SLE Regular Cab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70. 2000 Sierra 1500 SL Regulars Cab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71. 2000 Sierra 1500 SL Regular Cab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LEXUS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72. 2000 LX 470 A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73. 2000 RX 300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74. 2000 RX 300 A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Mitsubish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75. 2000 Montero Ltd A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76. 2000 Pajero Rally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NISSA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77. 2001 Pathfinder LE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78. 2001 Pathfinder LE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79. 2001 Pathfinder SE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80. 2001 Pathfinder SE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81. 2001 Pathfinder XE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82. 2001 Pathfinder XE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83. 2000 XTerra RACE SUV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84. 2000 XTerra SE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85. 2000 XTerra SE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86. 2000 XTerra XE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87. 2000.XTerra XE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88. 2000 XTerra XE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Toyo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89. 2000 4RUNNER Ltd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90. 2000 4RUNNER Ltd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91. 2000 4RUNNER SR5 SPORT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92. 2000 4RUNNER SR5 SPROT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93. 2000 Land Cruiser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94. 2000 RAV4 4-Dr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95. 2000 RAV4 4-Dr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96. 2000 Tacoma XTRA CAB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97. 2000 Tacoma XTRA CAB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98. 2000 Tacoma XTRA CAB Ltd V6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99. 2000 Tacoma XTRA CAB V6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00. 2000 Tacoma XTRA CAB V6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01. 2000 Tacoma PreRunner XTRA CAB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02. 2000 Tacoma PreRunner XTRA CAB V6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03. 2000 Tundra RACE TRUCK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04. 2000 Tundra Ltd Access Cab 2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05. 2000 Tundra Ltd Access Cab 4W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06. 2000 Tundra SR5 Access Cab 2W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2"/>
          <w:szCs w:val="22"/>
        </w:rPr>
        <w:t xml:space="preserve">107. 2000 Tundra SR5 Access Cab 4W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2"/>
          <w:szCs w:val="22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