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36"/>
          <w:szCs w:val="36"/>
        </w:rPr>
        <w:t>SNAKE HILL OFFROAD PARK</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HOW ABOUT SOME HISTORY...</w:t>
      </w:r>
    </w:p>
    <w:p>
      <w:pPr>
        <w:pStyle w:val="Normal"/>
        <w:tabs>
          <w:tab w:val="clear" w:pos="720"/>
          <w:tab w:val="left" w:pos="8370" w:leader="none"/>
          <w:tab w:val="left" w:pos="8640" w:leader="none"/>
          <w:tab w:val="left" w:pos="8730" w:leader="none"/>
          <w:tab w:val="left" w:pos="8910" w:leader="none"/>
          <w:tab w:val="left" w:pos="9270" w:leader="none"/>
          <w:tab w:val="left" w:pos="9810" w:leader="none"/>
          <w:tab w:val="left" w:pos="10170" w:leader="none"/>
          <w:tab w:val="left" w:pos="10440" w:leader="none"/>
        </w:tabs>
        <w:ind w:right="-180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sz w:val="18"/>
          <w:szCs w:val="18"/>
        </w:rPr>
      </w:pPr>
      <w:r>
        <w:rPr>
          <w:rFonts w:eastAsia="Arial" w:cs="Arial" w:ascii="Arial" w:hAnsi="Arial"/>
          <w:sz w:val="18"/>
          <w:szCs w:val="18"/>
        </w:rPr>
        <w:t>The history of Snake Hill Offroad Park begins with an old feller named Old Man Anderson.</w:t>
      </w:r>
    </w:p>
    <w:p>
      <w:pPr>
        <w:pStyle w:val="Normal"/>
        <w:rPr>
          <w:rFonts w:ascii="Arial" w:hAnsi="Arial" w:eastAsia="Arial" w:cs="Arial"/>
          <w:sz w:val="18"/>
          <w:szCs w:val="18"/>
        </w:rPr>
      </w:pPr>
      <w:r>
        <w:rPr>
          <w:rFonts w:eastAsia="Arial" w:cs="Arial" w:ascii="Arial" w:hAnsi="Arial"/>
          <w:sz w:val="18"/>
          <w:szCs w:val="18"/>
        </w:rPr>
        <w:t>You see, Anderson had himself a gold mine somewhere back in the hills of the park.  The old man was very</w:t>
      </w:r>
    </w:p>
    <w:p>
      <w:pPr>
        <w:pStyle w:val="Normal"/>
        <w:rPr>
          <w:rFonts w:ascii="Arial" w:hAnsi="Arial" w:eastAsia="Arial" w:cs="Arial"/>
          <w:sz w:val="18"/>
          <w:szCs w:val="18"/>
        </w:rPr>
      </w:pPr>
      <w:r>
        <w:rPr>
          <w:rFonts w:eastAsia="Arial" w:cs="Arial" w:ascii="Arial" w:hAnsi="Arial"/>
          <w:sz w:val="18"/>
          <w:szCs w:val="18"/>
        </w:rPr>
        <w:t>protective of his gold mine and only he knew of a special way of finding it.  When ever he left the town of Evolution to go back to his gold mine Anderson would look for certain landmarks in the area in order to find his way.</w:t>
      </w:r>
    </w:p>
    <w:p>
      <w:pPr>
        <w:pStyle w:val="Normal"/>
        <w:rPr>
          <w:rFonts w:ascii="Arial" w:hAnsi="Arial" w:eastAsia="Arial" w:cs="Arial"/>
          <w:sz w:val="18"/>
          <w:szCs w:val="18"/>
        </w:rPr>
      </w:pPr>
      <w:r>
        <w:rPr>
          <w:rFonts w:eastAsia="Arial" w:cs="Arial" w:ascii="Arial" w:hAnsi="Arial"/>
          <w:sz w:val="18"/>
          <w:szCs w:val="18"/>
        </w:rPr>
        <w:t>He had names for most of these landmarks, some of the more well known names are  "Slab City" and "Creepers Crawl" to name a few.  One landmark in particular is called "Snake Hill", it looks a lot like a gigantic snake lying apon a large hill.  For the longest time no one knew that it was there till Old Man Anderson stunbled upon it while looking for a spot to build his gold mine.  Neither the old man or the locals are sure if Snake Hill is naturally formed or created by some ancient civilization but in any case it makes for an interesting sigh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Anderson did not have a family or any close relatives and when he past away some years ago he gave the land back to the town.  The local towns people decided to have the park board use his land to create an recreational offroad park in his honor.  Many of the local business's and citizens of Evolution gave their time, effort and money to help in the creation of the park.  Most noteable are the custom made landmark signs in the park, if you tap them with your vehicle your park guide will read a short description of that landmark. </w:t>
      </w:r>
    </w:p>
    <w:p>
      <w:pPr>
        <w:pStyle w:val="Normal"/>
        <w:rPr>
          <w:rFonts w:ascii="Arial" w:hAnsi="Arial" w:eastAsia="Arial" w:cs="Arial"/>
        </w:rPr>
      </w:pPr>
      <w:r>
        <w:rPr>
          <w:rFonts w:eastAsia="Arial" w:cs="Arial" w:ascii="Arial" w:hAnsi="Arial"/>
          <w:sz w:val="18"/>
          <w:szCs w:val="18"/>
        </w:rPr>
        <w:t xml:space="preserve"> </w:t>
      </w:r>
      <w:r>
        <w:rPr>
          <w:rFonts w:eastAsia="Arial" w:cs="Arial" w:ascii="Arial" w:hAnsi="Arial"/>
        </w:rPr>
        <w:object w:dxaOrig="24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25pt;height:141.75pt" filled="f" o:ole="">
            <v:imagedata r:id="rId3" o:title=""/>
          </v:shape>
          <o:OLEObject Type="Embed" ProgID="" ShapeID="ole_rId2" DrawAspect="Content" ObjectID="_871971624" r:id="rId2"/>
        </w:object>
      </w:r>
    </w:p>
    <w:p>
      <w:pPr>
        <w:pStyle w:val="Normal"/>
        <w:rPr>
          <w:rFonts w:ascii="Arial" w:hAnsi="Arial" w:eastAsia="Arial" w:cs="Arial"/>
          <w:sz w:val="18"/>
          <w:szCs w:val="18"/>
        </w:rPr>
      </w:pPr>
      <w:r>
        <w:rPr>
          <w:rFonts w:eastAsia="Arial" w:cs="Arial" w:ascii="Arial" w:hAnsi="Arial"/>
          <w:sz w:val="18"/>
          <w:szCs w:val="18"/>
        </w:rPr>
        <w:t>The legendary Max Air was hired by the park board to scout out the trails, camping areas and landmark locations for people to enjoy.  Following the example led by the town of Evolution, Max made a deal with the park board to do the work for free as a donation to the park so long as he could build himself a small cabin anywhere in the park.</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HAT TO D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n order to use the park, visitors must check in at KINDAVE'S TRUCK O RAMA truck rental center.  All visitors must rent one of the parks trail trucks, this is to help with the cost of the maintenance and upkeep of the park.  Because these trucks are carefully maintained the number of vehicle breakdowns in the park are minimized as well.  Due to their contributions only the citezens of Evolution and Max Air are allowed to use their own vehicles in the park.</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he cost of a truck rental is $500.00 a day and a $26,000.00 safety deposit. The deposit will be refunded to you when the truck is returned and the cost of any damages incured by the visitor will be taken out of the deposit.   It takes 2 days to make it through the entire park, the campgound, tents and supplies for the overnite stay are provided by the park.</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When you check in at Kingdave's the park will assign a park guide to you.  This  guide will ride along with you to help you through all 8 session areas of the park and will be giving you suggestions, tips and general information about the different areas of the park.  The name of the guide thats assigned to you today is Jake.  He is a seasoned veteran of the park and knows the various locations very well.  On your very first session Jake will be doing a basic skills assesment of your driving abilities and determine if your able to hande the terrain in the park.  The first session is called "Logger's Hill" and you must complete the session with your vehicle in 2WD only or else your not allowed to go through the rest of the park.</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24"/>
          <w:szCs w:val="24"/>
        </w:rPr>
        <w:t>WELL HOW ABOUT THA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Looks like this is your luck day visitor, GTS Durango and the crew over at 4X4 CUSTOMS has asked us to do them a favor.  It seems they have some supplies that need to be delivered to their various storage buildings and repair shops located through out the park.  They use these buildings to store vehicle upgrade parts and repairing trucks for their clientel that use the park.  Jake has accepted the offer on your behalf and they've agreed to let you use the vehicle parts in exchange for delivering the supplies.</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GTS Durango will give you a GPS unit and suggest which parts to install before starting each session and give you some estimated GPS locations to help you find the buildings. The first thing you'll need to do during the Loggers Hill session is find their shop in town and pick up the supplies.</w:t>
      </w:r>
    </w:p>
    <w:p>
      <w:pPr>
        <w:pStyle w:val="Normal"/>
        <w:rPr>
          <w:rFonts w:ascii="Arial" w:hAnsi="Arial" w:eastAsia="Arial" w:cs="Arial"/>
          <w:sz w:val="18"/>
          <w:szCs w:val="18"/>
        </w:rPr>
      </w:pPr>
      <w:r>
        <w:rPr>
          <w:rFonts w:eastAsia="Arial" w:cs="Arial" w:ascii="Arial" w:hAnsi="Arial"/>
        </w:rPr>
        <w:object w:dxaOrig="192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96pt" filled="f" o:ole="">
            <v:imagedata r:id="rId5" o:title=""/>
          </v:shape>
          <o:OLEObject Type="Embed" ProgID="" ShapeID="ole_rId4" DrawAspect="Content" ObjectID="_1488222082" r:id="rId4"/>
        </w:objec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n order to recieve access to the parts you must deliver the supplies to their building, complete the session and find at least 2 treasure chest secrets in the prior session. In some sessions there is no 4x4 customs building to look for, so in this case you will need to complete the session and find at least three treasure chest secrets to recieve parts for the next ses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HAVE FU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18"/>
          <w:szCs w:val="18"/>
        </w:rPr>
      </w:pPr>
      <w:r>
        <w:rPr>
          <w:rFonts w:eastAsia="Arial" w:cs="Arial" w:ascii="Arial" w:hAnsi="Arial"/>
          <w:sz w:val="18"/>
          <w:szCs w:val="18"/>
        </w:rPr>
        <w:t>On behalf of the Town of Evolution and the Snake Hill Offroad Park, we hope you have a great time in the park and enjoy your stay here. GOOD LUCK!</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OTE</w:t>
      </w: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his track was partially structured around a custom rental truck that you wold purchase and also purchase upgrade parts for it during each of the mission sessions.  However at the time this mission track was released the truck did not make it into the mssion pod due to time restrictions.  If you want you can purchase a stock truck from the game that costs approximately $27,000, this will allow you to purchase parts at specific intervals that was planned for the custom truck. Otherwise you can use any truck of your choice and ignore the parts upgrades as reccomended in the missi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