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tec Tre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version is not very different to previous versions; I have done some tweaking. There are plenty of short cuts, if you can find them. The computer trucks get stuck in the last temple due to the tight corner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7:18:00Z</dcterms:modified>
  <cp:revision>32</cp:revision>
  <dc:subject/>
  <dc:title>Thank you for downloading one of my Re-loaded tracks</dc:title>
</cp:coreProperties>
</file>