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downloading my version of the track "Crazy 98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made these jumps bigger and bet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it on the ZONE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