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 there,this track is a tough one,good lap time is 4:40,got some help from nfm farmer on this one,its a fun track especially when your racing catz(dh)stone(lou)try it out,if your a rookie,dont bother,it will drive you nuts,few shorts...you find em..hehe...HAPPY MT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