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il Trip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Based on Anarchy’s Oil Refinery this track is a fully functional (!) Oil Refinery. There are other locations in the track including a garage, stadium and park. Playing means that you choose to accept your mission of clearing up the worlds oil problems, maybe not, you </w:t>
      </w:r>
      <w:r>
        <w:rPr>
          <w:i/>
          <w:sz w:val="24"/>
        </w:rPr>
        <w:t>are</w:t>
      </w:r>
      <w:r>
        <w:rPr>
          <w:sz w:val="24"/>
        </w:rPr>
        <w:t xml:space="preserve"> playing to get decent lap times and to have fun!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hank you for downloading one of my Re-loaded tracks!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difference between this track and any previous versions is that it has the help file, and changes to textures/terrai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ease check out my other tracks which are (or not) at Vales, which is where you probably got this from*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tec Track - circuit - Get back to your routes in this twisty bumpy track with an Aztec them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ackFord - circuit - A very simple track for violent people, same idea as Figure of Hate, but in a straight lin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ing It - circuit - This was my first ever track, a little basic, but simple, has a nice, big jump at the star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igure of Hate - circuit - Can get some cool replays of you hitting the other cars in the air (put all tracks on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inx Farm - rally - This is my favourite serious track that I did, best for experts, but easy for novice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ilRoad - circuit - My second track, quite nice, not much to say about i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ki Rumble - rumble - This is a different rumble, which I haven't actually played on, should be fun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ki Run - rally - Clever name (!), improved so it is not as annoying with grass/sand over the track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ky Diving - circuit - This is so much fun and an original idea! Download now if you haven't already, newly improved with an airpor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unday Speeding - circuit - A fast track, good fun for a few hours, very flat, also not much more to say about i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hat The? - rally – This is a tough track which has rubbish computer opponents, best avoided if you don’t have a lot of tim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ho The?</w:t>
        <w:tab/>
        <w:t>- rally – Uses the same layout as What The? But is a large amount easier and more fun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ilver Stone Sprint - rally - A really cool track, it is different, but very hard to explain - you kind of drive around it twice but it counts as one lap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drenaline Junky - circuit - My new track that has lots of new/cool jumps, very different to other ‘big jump’ track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il Trip - circuit - Based on Oil Refinery and is very large (in having different areas to explore), try exploring off track for a bit to find; a town, petrol station, scenic route, stadium and othe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If you cannot find a track at Vales, then mail me and I will mail it to you, or put it at Vales and I’ll mail you to let you kno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.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 may clone, nick textures/models etc. from any of my tracks, I don't care. But if you do clone + edit then please put it at Vales and tell me (via e-mail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would like to ment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Guitar Bill (for Traxx and some cool track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Juannes (for his ace web-site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pider (for some very cool tracks, especially ‘Rocky Mountain Rally’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narchy (for some really cool track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lpine (good track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oon (nice track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would also like to mentio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FatBoy Slim ((aka Norman Cook) for some really cool sound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pollo Four Forty (for many cool song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Jungle Brothers (V.I.P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eastie Boys (for more cool song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re are others, but I can't think of them right now. Soz to th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reamcast rocks. As the Europe launch is here, I will not be doing any more tracks, just releasing the ones abov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y SiMoN X (</w:t>
      </w:r>
      <w:hyperlink r:id="rId2">
        <w:r>
          <w:rPr>
            <w:rStyle w:val="InternetLink"/>
            <w:sz w:val="24"/>
          </w:rPr>
          <w:t>simon_x@hotmail.com</w:t>
        </w:r>
      </w:hyperlink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ease mail me as I like reading personal mai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nd finally, </w:t>
      </w:r>
      <w:r>
        <w:rPr>
          <w:b/>
          <w:caps/>
          <w:sz w:val="24"/>
        </w:rPr>
        <w:t>have fun</w:t>
      </w:r>
      <w:r>
        <w:rPr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simon_x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5:49:00Z</dcterms:created>
  <dc:creator>Simon Wells</dc:creator>
  <dc:description/>
  <dc:language>en-US</dc:language>
  <cp:lastModifiedBy>Simon Wells</cp:lastModifiedBy>
  <dcterms:modified xsi:type="dcterms:W3CDTF">1999-10-24T17:50:00Z</dcterms:modified>
  <cp:revision>39</cp:revision>
  <dc:subject/>
  <dc:title>Thank you for downloading one of my Re-loaded tracks</dc:title>
</cp:coreProperties>
</file>