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</w:t>
      </w:r>
      <w:r>
        <w:rPr>
          <w:rFonts w:eastAsia="Times New Roman" w:cs="Times New Roman" w:ascii="Times New Roman" w:hAnsi="Times New Roman"/>
          <w:sz w:val="96"/>
          <w:szCs w:val="96"/>
        </w:rPr>
        <w:t>Photo Fin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           </w:t>
      </w:r>
      <w:r>
        <w:rPr>
          <w:rFonts w:eastAsia="Times New Roman" w:cs="Times New Roman" w:ascii="Times New Roman" w:hAnsi="Times New Roman"/>
          <w:sz w:val="52"/>
          <w:szCs w:val="52"/>
        </w:rPr>
        <w:t>By  Bad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</w:t>
      </w:r>
      <w:r>
        <w:rPr>
          <w:rFonts w:eastAsia="Times New Roman" w:cs="Times New Roman" w:ascii="Times New Roman" w:hAnsi="Times New Roman"/>
          <w:sz w:val="44"/>
          <w:szCs w:val="44"/>
        </w:rPr>
        <w:t>This is my 4th MTM2 track not counting the rumbles. I wanted to make a simple track with few bins and custom textures to make for a lag free multi-player experi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</w:rPr>
        <w:t>I want to thank my MTF teamates for alot of fun on-line racing and for all the MTM community for making MTM2 the fun game that it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</w: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I want to thank those that beta tested this track too.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MTF_Speedy , MTF_Executioner , MTF_AUTOps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MTF_BloodnGuts , MTF_Misfit , MM_ Raidr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</w:rPr>
        <w:t>Visit my site for further news of new tracks by me in the future  http://home.neo.rr.com/mtm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Badgers Bridge 3???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