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br/>
        <w:t>Sky Diving 2 (Runway 7B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is much better than Sky Diving 1, but has not got all the things that I would like to put into it. I was planning on putting in an airport building and some hangers, but I just don’t have time, if you want to do so and re-release it – it is pretty obvious where they should g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ank you for downloading one of my Re-loaded tracks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difference between this track and any previous versions is that it has the help file, and changes to textures/terr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check out my other tracks which are (or not) at Vales, which is where you probably got this from*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tec Track - circuit - Get back to your routes in this twisty bumpy track with an Aztec the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ckFord - circuit - A very simple track for violent people, same idea as Figure of Hate, but in a straight li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ing It - circuit - This was my first ever track, a little basic, but simple, has a nice, big jump at the sta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of Hate - circuit - Can get some cool replays of you hitting the other cars in the air (put all tracks on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inx Farm - rally - This is my favourite serious track that I did, best for experts, but easy for nov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ilRoad - circuit - My second track, quite nice, not much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mble - rumble - This is a different rumble, which I haven't actually played on, should be fu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n - rally - Clever name (!), improved so it is not as annoying with grass/sand over the tra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y Diving - circuit - This is so much fun and an original idea! Download now if you haven't already, newly improved with an air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nday Speeding - circuit - A fast track, good fun for a few hours, very flat, also not much more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The? - rally – This is a tough track which has rubbish computer opponents, best avoided if you don’t have a lot of ti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 The?</w:t>
        <w:tab/>
        <w:t>- rally – Uses the same layout as What The? But is a large amount easier and more fu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lver Stone Sprint - rally - A really cool track, it is different, but very hard to explain - you kind of drive around it twice but it counts as one la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renaline Junky - circuit - My new track that has lots of new/cool jumps, very different to other ‘big jump’ track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il Trip - circuit - Based on Oil Refinery and is very large (in having different areas to explore), try exploring off track for a bit to find; a town, petrol station, scenic route, stadium and 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f you cannot find a track at Vales, then mail me and I will mail it to you, or put it at Vales and I’ll mail you to let you kn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may clone, nick textures/models etc. from any of my tracks, I don't care. But if you do clone + edit then please put it at Vales and tell me (via e-ma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to men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uitar Bill (for Traxx and some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annes (for his ace web-sit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pider (for some very cool tracks, especially ‘Rocky Mountain Rally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rchy (for some really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pine (good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oon (nice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also like to men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tBoy Slim ((aka Norman Cook) for some really cool sou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llo Four Forty (for many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ngle Brothers (V.I.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astie Boys (for more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are others, but I can't think of them right now. Soz to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eamcast rocks. As the Europe launch is here, I will not be doing any more tracks, just releasing the ones ab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 SiMoN X (</w:t>
      </w:r>
      <w:hyperlink r:id="rId2">
        <w:r>
          <w:rPr>
            <w:rStyle w:val="InternetLink"/>
            <w:sz w:val="24"/>
          </w:rPr>
          <w:t>simon_x@hotmail.com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mail me as I like reading personal m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d finally, </w:t>
      </w:r>
      <w:r>
        <w:rPr>
          <w:b/>
          <w:caps/>
          <w:sz w:val="24"/>
        </w:rPr>
        <w:t>have fun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imon_x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9:00Z</dcterms:created>
  <dc:creator>Simon Wells</dc:creator>
  <dc:description/>
  <dc:language>en-US</dc:language>
  <cp:lastModifiedBy>Simon Wells</cp:lastModifiedBy>
  <dcterms:modified xsi:type="dcterms:W3CDTF">1999-10-24T18:11:00Z</dcterms:modified>
  <cp:revision>42</cp:revision>
  <dc:subject/>
  <dc:title>Thank you for downloading one of my Re-loaded tracks</dc:title>
</cp:coreProperties>
</file>