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"FALL" in Verm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44"/>
          <w:szCs w:val="44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This is my 4th MTM2 track and I made it to be fun for multi-player action as with my other t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It's mostly a Pro circuit, although rookies can make the big jumps if they set their gears to 2000 and go real 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The computer trucks do well and get about 2:35 lap times, so far my best lap has been 2:05.46 and WAS_Speedy got a 2:05.24 I think su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 mins may be possible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Special thanks to GuitarBill for making Traxx, such an awesome track editor and for letting me use some of his custom b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Also thanks to these beta testers: WAS_Sp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RIP_Tw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GuitarB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General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RAT_Just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Out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LittleCu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Also thanks to my wife for her idea for the scenic overlook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P.S. Some of the Bins I used have been in other tracks ,so I don't know who made them. If i used your bin I wanna thank you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