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Hi All this is my First Track ASU_WAY WAY UP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I Would like to Give a BIG thanx To TT_PinwzrdGZ For helping me with The Checkpoints The Map And All The Beta testing, And THE KICK ASS CHECKPOINTS!!!!!!!!!  THANX PINWZRD!!!!!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Custom textuers From ZooN Thanx ZooN =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Beta Testers: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SUacc_Spyder =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TT_PinwzrdGZ =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DWIc_Skata=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nd all the others i forgot Sorry =)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Bugs: Computer trucks Go crazy on track kinda funny to watch =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Thanx For Downloading....... P.S. Look For Some Secrets =O)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SUcc_Zeus@Hotmail.Com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Or You can find me on the Zone As ASUcc_MrGiggles or ASUcc_Zeus or Pinwzrd on the zone!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ll Custom textuers Are not alowed To be Copyed!!!!! Or i will Hunt u down And make U SUFFER for the rest of your Life!!!!!! Mua hahahaah.........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Thanx And Happy Racing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ab/>
        <w:tab/>
        <w:tab/>
        <w:tab/>
        <w:tab/>
        <w:t>From team ASUcc_Ze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