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Ca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Crush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Worl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Final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~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anX for downloading World Finals.This track took me a long time to make.I would say around 20 hours.Now to the other stuff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Beta Tester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S_Blizz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Karmagedd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cman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S_fpotvin*GZ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oxin*GZ* &amp; Lil' Tox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S_X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Sc_GeneralLee*GZ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anX to Garret Lockhart and Toxin*GZ* for the  monster truck pr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anX to Blizzard and Garret Lockhart for the crushed c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ThanX to Garret Lockhart for the mud pit texture and semi prop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f i left anyone out i'm sor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S_theHITMA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