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>SPIDER'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>CRAZ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is track was made using Traxx 1.2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is track was made by Spider208 with helps from NBR_jamesbond3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is track was beta tested by NBR_jamesbond3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We hope you like this track!!!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We put many hours of hard work into it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If you like it send an e-mail!!!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estions, comments, whatever, send all mail to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mesbond3@nctime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